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Capitulum XVIII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Exercitium 14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1.</w:t>
        <w:tab/>
        <w:t>Quotiēs Mārcus eandem litteram scrībit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2.</w:t>
        <w:tab/>
        <w:t>Quotiēs scrībit tōtam sententiam?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3.</w:t>
        <w:tab/>
        <w:t>Quid Titus in tabulā Mārcī animadvertit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4.</w:t>
        <w:tab/>
        <w:t>Cūr Titus nūllum verbum facit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4"/>
          <w:lang w:val="is-IS"/>
        </w:rPr>
        <w:t>5.</w:t>
        <w:tab/>
        <w:t>Quōmodo Mārcus vocābulum HOCULOS corrigit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6.</w:t>
        <w:tab/>
        <w:t>Semperne domī est pater Mārcī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7.</w:t>
        <w:tab/>
        <w:t>Stilōne in cērā scrībit magister?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8.</w:t>
        <w:tab/>
        <w:t>Ubi papyrus reperītur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9.</w:t>
        <w:tab/>
        <w:t>Ad quem magister epistulam scrībit?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10.</w:t>
        <w:tab/>
        <w:t>Quid magister in epistulā suā scrībit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11.</w:t>
        <w:tab/>
        <w:t>Quid magister poscit ā discipulīs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4"/>
          <w:lang w:val="is-IS"/>
        </w:rPr>
        <w:t>12.</w:t>
        <w:tab/>
        <w:t>Quid est mercēs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13.</w:t>
        <w:tab/>
        <w:t>Quandō discipulī mercēdem afferre solent?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14.</w:t>
        <w:tab/>
        <w:t>Quid magister addit antequam epistulam signat?</w:t>
      </w:r>
    </w:p>
    <w:p>
      <w:pPr>
        <w:pStyle w:val="Normal"/>
        <w:spacing w:before="0" w:after="120"/>
        <w:rPr/>
      </w:pPr>
      <w:r>
        <w:rPr>
          <w:rFonts w:cs="Times" w:ascii="Times" w:hAnsi="Times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sectPr>
      <w:type w:val="nextPage"/>
      <w:pgSz w:w="12240" w:h="15840"/>
      <w:pgMar w:left="1440" w:right="1296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21:04:00Z</dcterms:created>
  <dc:creator> </dc:creator>
  <dc:description/>
  <cp:keywords/>
  <dc:language>en-US</dc:language>
  <cp:lastModifiedBy>William H. Snyder, Jr.</cp:lastModifiedBy>
  <cp:lastPrinted>2006-03-12T15:48:00Z</cp:lastPrinted>
  <dcterms:modified xsi:type="dcterms:W3CDTF">2007-02-02T03:59:00Z</dcterms:modified>
  <cp:revision>6</cp:revision>
  <dc:subject/>
  <dc:title>Nömen: _____________________________</dc:title>
</cp:coreProperties>
</file>